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МЕДИКО - ЭКОНОМИЧЕСКИЕ СТАНДАРТЫ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 РАЗДЕЛУ НЕФРОЛОГИЯ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(для детей)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КСГ: 44.031.203 – 44.031.207; </w:t>
      </w:r>
    </w:p>
    <w:p>
      <w:pPr>
        <w:pStyle w:val="Normal"/>
        <w:rPr/>
      </w:pPr>
      <w:r>
        <w:rPr>
          <w:sz w:val="32"/>
          <w:szCs w:val="32"/>
        </w:rPr>
        <w:t xml:space="preserve">МКБ:  </w:t>
      </w:r>
      <w:r>
        <w:rPr>
          <w:sz w:val="32"/>
          <w:szCs w:val="32"/>
          <w:lang w:val="en-US"/>
        </w:rPr>
        <w:t>Q</w:t>
      </w:r>
      <w:r>
        <w:rPr>
          <w:sz w:val="32"/>
          <w:szCs w:val="32"/>
        </w:rPr>
        <w:t xml:space="preserve"> 60-64;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 00-02; 03-05; 07; 10; 11.0; 11.9; 13.3; 17.9; 18.9; 25.0; 28.1; 18.9; 30; 30.2; 31.2; 39.0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</w:t>
      </w:r>
      <w:r>
        <w:rPr>
          <w:sz w:val="32"/>
          <w:szCs w:val="32"/>
        </w:rPr>
        <w:t>Разработал главный специалист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</w:t>
      </w:r>
      <w:r>
        <w:rPr>
          <w:sz w:val="32"/>
          <w:szCs w:val="32"/>
        </w:rPr>
        <w:t>эксперт по педиатрии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</w:t>
      </w:r>
      <w:r>
        <w:rPr>
          <w:sz w:val="32"/>
          <w:szCs w:val="32"/>
        </w:rPr>
        <w:t xml:space="preserve">Стрелец В.Г.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СГ 44.031.203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17" w:leader="none"/>
          <w:tab w:val="left" w:pos="3344" w:leader="none"/>
          <w:tab w:val="left" w:pos="5329" w:leader="none"/>
          <w:tab w:val="left" w:pos="6746" w:leader="none"/>
          <w:tab w:val="left" w:pos="7766" w:leader="none"/>
        </w:tabs>
        <w:autoSpaceDE w:val="false"/>
        <w:spacing w:before="33" w:after="0"/>
        <w:jc w:val="both"/>
        <w:rPr/>
      </w:pPr>
      <w:r>
        <w:rPr>
          <w:bCs/>
          <w:color w:val="000000"/>
          <w:sz w:val="28"/>
          <w:szCs w:val="28"/>
        </w:rPr>
        <w:t>Уровень оказания медицинской помощи:  3</w:t>
      </w:r>
      <w:r>
        <w:rPr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17" w:leader="none"/>
          <w:tab w:val="left" w:pos="3344" w:leader="none"/>
          <w:tab w:val="left" w:pos="5329" w:leader="none"/>
          <w:tab w:val="left" w:pos="6746" w:leader="none"/>
          <w:tab w:val="left" w:pos="7766" w:leader="none"/>
        </w:tabs>
        <w:autoSpaceDE w:val="false"/>
        <w:spacing w:before="33" w:after="0"/>
        <w:jc w:val="both"/>
        <w:rPr/>
      </w:pPr>
      <w:r>
        <w:rPr>
          <w:bCs/>
          <w:color w:val="120000"/>
          <w:sz w:val="28"/>
          <w:szCs w:val="28"/>
        </w:rPr>
        <w:t>Профиль отделения (коек):</w:t>
      </w:r>
      <w:r>
        <w:rPr>
          <w:sz w:val="28"/>
          <w:szCs w:val="28"/>
        </w:rPr>
        <w:tab/>
        <w:t xml:space="preserve"> детское соматическое (педиатрические (соматические)), педиатрическое (нефрологические)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020" w:leader="none"/>
          <w:tab w:val="left" w:pos="2551" w:leader="none"/>
          <w:tab w:val="left" w:pos="3344" w:leader="none"/>
          <w:tab w:val="left" w:pos="4592" w:leader="none"/>
          <w:tab w:val="right" w:pos="7270" w:leader="none"/>
          <w:tab w:val="left" w:pos="7590" w:leader="none"/>
          <w:tab w:val="right" w:pos="8753" w:leader="none"/>
          <w:tab w:val="left" w:pos="8900" w:leader="none"/>
          <w:tab w:val="center" w:pos="10035" w:leader="none"/>
        </w:tabs>
        <w:autoSpaceDE w:val="false"/>
        <w:spacing w:lineRule="auto" w:line="360"/>
        <w:jc w:val="both"/>
        <w:rPr>
          <w:bCs/>
          <w:color w:val="120000"/>
          <w:sz w:val="28"/>
          <w:szCs w:val="28"/>
        </w:rPr>
      </w:pPr>
      <w:r>
        <w:rPr>
          <w:bCs/>
          <w:color w:val="120000"/>
          <w:sz w:val="28"/>
          <w:szCs w:val="28"/>
        </w:rPr>
        <w:t xml:space="preserve">Степень тяжести:  любая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020" w:leader="none"/>
          <w:tab w:val="left" w:pos="2551" w:leader="none"/>
          <w:tab w:val="left" w:pos="3344" w:leader="none"/>
          <w:tab w:val="left" w:pos="4592" w:leader="none"/>
          <w:tab w:val="right" w:pos="7270" w:leader="none"/>
          <w:tab w:val="left" w:pos="7590" w:leader="none"/>
          <w:tab w:val="right" w:pos="8753" w:leader="none"/>
          <w:tab w:val="left" w:pos="8900" w:leader="none"/>
          <w:tab w:val="center" w:pos="10035" w:leader="none"/>
        </w:tabs>
        <w:autoSpaceDE w:val="false"/>
        <w:spacing w:lineRule="auto" w:line="360"/>
        <w:jc w:val="both"/>
        <w:rPr/>
      </w:pPr>
      <w:r>
        <w:rPr>
          <w:bCs/>
          <w:color w:val="120000"/>
          <w:sz w:val="28"/>
          <w:szCs w:val="28"/>
        </w:rPr>
        <w:t>Средняя длительность: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5</w:t>
      </w:r>
      <w:r>
        <w:rPr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020" w:leader="none"/>
          <w:tab w:val="left" w:pos="2551" w:leader="none"/>
          <w:tab w:val="left" w:pos="3344" w:leader="none"/>
          <w:tab w:val="left" w:pos="4592" w:leader="none"/>
          <w:tab w:val="right" w:pos="7270" w:leader="none"/>
          <w:tab w:val="left" w:pos="7590" w:leader="none"/>
          <w:tab w:val="right" w:pos="8753" w:leader="none"/>
          <w:tab w:val="left" w:pos="8900" w:leader="none"/>
          <w:tab w:val="center" w:pos="10035" w:leader="none"/>
        </w:tabs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ды по МКБ-10: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020" w:leader="none"/>
          <w:tab w:val="left" w:pos="2551" w:leader="none"/>
          <w:tab w:val="left" w:pos="3344" w:leader="none"/>
          <w:tab w:val="left" w:pos="4592" w:leader="none"/>
          <w:tab w:val="right" w:pos="7270" w:leader="none"/>
          <w:tab w:val="left" w:pos="7590" w:leader="none"/>
          <w:tab w:val="right" w:pos="8753" w:leader="none"/>
          <w:tab w:val="left" w:pos="8900" w:leader="none"/>
          <w:tab w:val="center" w:pos="10035" w:leader="none"/>
        </w:tabs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8340"/>
      </w:tblGrid>
      <w:tr>
        <w:trPr/>
        <w:tc>
          <w:tcPr>
            <w:tcW w:w="101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lang w:val="en-US"/>
              </w:rPr>
              <w:t>Q</w:t>
            </w:r>
            <w:r>
              <w:rPr>
                <w:sz w:val="28"/>
              </w:rPr>
              <w:t xml:space="preserve"> 62.7</w:t>
            </w:r>
          </w:p>
        </w:tc>
        <w:tc>
          <w:tcPr>
            <w:tcW w:w="83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Врожденный пузырно-мочеточниково-почечный рефлюк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5400</wp:posOffset>
                </wp:positionV>
                <wp:extent cx="6226810" cy="4552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8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4"/>
                              <w:gridCol w:w="8743"/>
                            </w:tblGrid>
                            <w:tr>
                              <w:trPr/>
                              <w:tc>
                                <w:tcPr>
                                  <w:tcW w:w="10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3pt;height:35.85pt;mso-wrap-distance-left:0pt;mso-wrap-distance-right:9.05pt;mso-wrap-distance-top:0pt;mso-wrap-distance-bottom:0pt;margin-top:2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8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4"/>
                        <w:gridCol w:w="8743"/>
                      </w:tblGrid>
                      <w:tr>
                        <w:trPr/>
                        <w:tc>
                          <w:tcPr>
                            <w:tcW w:w="10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8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6917"/>
        <w:gridCol w:w="726"/>
        <w:gridCol w:w="891"/>
      </w:tblGrid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№ </w:t>
            </w:r>
            <w:r>
              <w:rPr>
                <w:sz w:val="28"/>
                <w:szCs w:val="22"/>
              </w:rPr>
              <w:t>п/п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Медицинская услуг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Час</w:t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тот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рат</w:t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ность</w:t>
            </w:r>
          </w:p>
        </w:tc>
      </w:tr>
      <w:tr>
        <w:trPr/>
        <w:tc>
          <w:tcPr>
            <w:tcW w:w="98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2"/>
              </w:rPr>
              <w:t>1.Диагностика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2"/>
              </w:rPr>
            </w:pPr>
            <w:r>
              <w:rPr>
                <w:bCs/>
                <w:color w:val="000000"/>
                <w:sz w:val="28"/>
                <w:szCs w:val="22"/>
              </w:rPr>
              <w:t>01.031.01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Прием (осмотр, консультация) врача-педиатра первичный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2"/>
              </w:rPr>
            </w:pPr>
            <w:r>
              <w:rPr>
                <w:bCs/>
                <w:color w:val="000000"/>
                <w:sz w:val="28"/>
                <w:szCs w:val="22"/>
              </w:rPr>
              <w:t>01.031.02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Прием (осмотр, консультация) врача-педиатра повторный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2"/>
              </w:rPr>
              <w:t>1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-5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5.08.001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Прием (осмотр, консультация) ЛОР-врача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80*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5.26.001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ФТАЛЬМОЛОГ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80*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8.05.004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ИССЛЕДОВАНИЕ УРОВНЯ ЛЕЙКОЦИТОВ В КРОВИ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8.05.003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ИССЛЕДОВАНИЕ УРОВНЯ ЭРИТРОЦИТОВ В КРОВИ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8.05.005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ИССЛЕДОВАНИЕ УРОВНЯ ТРОМБОЦИТОВ В КРОВИ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2"/>
              </w:rPr>
              <w:t>50*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8.05.006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ООТНОШЕНИЕ ЛЕЙКОЦИТОВ В КРОВИ (ФОРМУЛА КРОВИ)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9.05.010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ИССЛЕДОВАНИЕ УРОВНЯ ОБЩЕГО БЕЛКА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9.05.020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ИССЛЕДОВАНИЕ УРОВНЯ КРЕАТИНИНА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9.05.021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ИССЛЕДОВАНИЕ УРОВНЯ ОБЩЕГО БИЛИРУБИНА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9.05.026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ИССЛЕДОВАНИЕ УРОВНЯ ХОЛЕСТЕРИНА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8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9.05.030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ИССЛЕДОВАНИЕ УРОВНЯ НАТРИЯ В КРОВИ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50*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9.05.031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ИССЛЕДОВАНИЕ УРОВНЯ КАЛИЯ В КРОВИ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50*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9.05.041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ИССЛЕДОВАНИЕ УРОВНЯ АСПАРАТ-ТРАНСАМИНАЗЫ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9.05.042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ИССЛЕДОВАНИЕ УРОВНЯ АЛАНИН-ТРАНСАМИНАЗЫ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8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9.19.001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ЦИТОЛОГИЧЕСКОЕ ИССЛЕДОВАНИЕ КАЛА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5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9.19.003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ИССЛЕДОВАНИЕ КАЛА НА ГЕЛЬМИНТЫ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5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9.28.001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ИССЛЕДОВАНИЕ ОСАДКА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03.016.06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нализ мочи общий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9.28.021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МИКРОБИОЛОГИЧЕСКОЕ ИССЛЕДОВАНИЕ МОЧИ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50*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9.28.022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ПРЕДЕЛЕНИЕ ОБЪЕМА МОЧИ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9.28.023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ПРЕДЕЛЕНИЕ УДЕЛЬНОГО ВЕСА (ОТНОСИТЕЛЬНОЙ ПЛОТНОСТИ) МОЧИ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1.05.001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ЗЯТИЕ КРОВИ ИЗ ПАЛЬЦА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1.05.002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ЗЯТИЕ КРОВИ ИЗ КУБИТАЛЬНОЙ ВЕНЫ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2.05.001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ИССЛЕДОВАНИЕ ОСЕДАНИЯ ЭРИТРОЦИТОВ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2.05.014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ИССЛЕДОВАНИЕ ВРЕМЕНИ СВЕРТЫВАНИЯ КРОВИ (ПЛАЗМЫ)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50*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2.05.015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ИССЛЕДОВАНИЕ ВРЕМЕНИ КРОВОТЕЧЕНИЯ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50*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2.05.016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ИССЛЕДОВАНИЕ СВОЙСТВ СГУСТКА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50*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2.05.027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ПРЕДЕЛЕНИЕ ПРОТРОМБИНОВОГО ВРЕМЕНИ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50*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2.05.028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ПРЕДЕЛЕНИЕ ТРОМБИНОВОГО ВРЕМЕНИ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50*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2.28.002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2"/>
              </w:rPr>
              <w:t>ИССЛЕДОВАНИЕ ФУНКЦИИ НЕФРОНОВ (КЛИРЕНС)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50*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2.28.003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ТЕСТЫ ТУБУЛЯРНОЙ РЕАБСОРБЦИИ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50*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4.28.001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УЛЬТРАЗВУКОВОЕ ИССЛЕДОВАНИЕ ПОЧЕК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4.28.002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УЛЬТРАЗВУКОВОЕ ИССЛЕДОВАНИЕ МОЧЕВОГО ПУЗЫРЯ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3.052.01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УЗИ ОРГАНОВ БРЮШНОЙ ПОЛОСТИ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5.10.001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РЕГИСТРАЦИЯ ЭЛЕКТРОКАРДИОГРАММЫ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2"/>
              </w:rPr>
              <w:t>80*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6.28.004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НУТРИВЕННАЯ УРОГРАФИЯ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80*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6.28.013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МИКЦИОННАЯ ЦИСТОГРАФИЯ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90*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АНАЛИЗ МОЧИ ПО НЕЧИПОРЕНКО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УТОЧНАЯ ЭКСКРЕЦИЯ БЕЛКА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50*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УТОЧНАЯ ЭКСКРЕЦИЯ ОКСАЛАТОВ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50*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5.20.001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ОНСУЛЬТАЦИЯ ГИНЕКОЛОГА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50*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ОНСУЛЬТАЦИЯ УРОЛОГА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8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6.31.001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БЗОРНЫЙ СНИМОК БРЮШНОЙ ПОЛОСТИ И ОРГАНОВ МАЛОГО ТАЗА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0*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7161"/>
        <w:gridCol w:w="708"/>
        <w:gridCol w:w="825"/>
      </w:tblGrid>
      <w:tr>
        <w:trPr/>
        <w:tc>
          <w:tcPr>
            <w:tcW w:w="9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2.Лечение</w:t>
            </w:r>
          </w:p>
        </w:tc>
      </w:tr>
      <w:tr>
        <w:trPr/>
        <w:tc>
          <w:tcPr>
            <w:tcW w:w="98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Медикаментозное  лечение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ТАВЕГИЛ 1МГ N20 ТАБ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ЦЕФАЛОСПОРИН 1.0 Г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АСКОРУТИН N10 ТАБ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ЕДНИЗОЛОН 30 МГ, 1,0 М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ИТРОКСОЛИН 50МГ N10 ТАБ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АКТИВИРОВАННЫЙ УГОЛЬ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20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АЕВИТ N10 КАПС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АСКОРУТИН N10 ТАБ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5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УПРАСТИН 25МГ N20 ТАБ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ФУРАГИН 50МГ №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2,5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ИТАМИН В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5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Перчатки стерильные 2 пар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Спирт 96% 5,0 м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*» - на усмотрение вра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  <w:t>Требование к результатам  леч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тверждение или исключение ПМР, санация анализов мочи при наличии лейкоциту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СГ 44.031.204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17" w:leader="none"/>
          <w:tab w:val="left" w:pos="3344" w:leader="none"/>
          <w:tab w:val="left" w:pos="5329" w:leader="none"/>
          <w:tab w:val="left" w:pos="6746" w:leader="none"/>
          <w:tab w:val="left" w:pos="7766" w:leader="none"/>
        </w:tabs>
        <w:autoSpaceDE w:val="false"/>
        <w:spacing w:before="33" w:after="0"/>
        <w:jc w:val="both"/>
        <w:rPr/>
      </w:pPr>
      <w:r>
        <w:rPr>
          <w:bCs/>
          <w:color w:val="000000"/>
          <w:sz w:val="28"/>
          <w:szCs w:val="28"/>
        </w:rPr>
        <w:t>Уровень оказания медицинской помощи: 2, 3</w:t>
      </w:r>
      <w:r>
        <w:rPr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17" w:leader="none"/>
          <w:tab w:val="left" w:pos="3344" w:leader="none"/>
          <w:tab w:val="left" w:pos="5329" w:leader="none"/>
          <w:tab w:val="left" w:pos="6746" w:leader="none"/>
          <w:tab w:val="left" w:pos="7766" w:leader="none"/>
        </w:tabs>
        <w:autoSpaceDE w:val="false"/>
        <w:spacing w:before="33" w:after="0"/>
        <w:jc w:val="both"/>
        <w:rPr/>
      </w:pPr>
      <w:r>
        <w:rPr>
          <w:bCs/>
          <w:color w:val="120000"/>
          <w:sz w:val="28"/>
          <w:szCs w:val="28"/>
        </w:rPr>
        <w:t>Профиль отделения (коек):</w:t>
      </w:r>
      <w:r>
        <w:rPr>
          <w:sz w:val="28"/>
          <w:szCs w:val="28"/>
        </w:rPr>
        <w:tab/>
        <w:t xml:space="preserve"> детское соматическое и педиатрическое (педиатрические (соматические)), педиатрическое (нефрологические)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984" w:leader="none"/>
          <w:tab w:val="left" w:pos="3231" w:leader="none"/>
          <w:tab w:val="left" w:pos="4648" w:leader="none"/>
          <w:tab w:val="left" w:pos="5896" w:leader="none"/>
          <w:tab w:val="left" w:pos="6581" w:leader="none"/>
          <w:tab w:val="left" w:pos="8060" w:leader="none"/>
          <w:tab w:val="left" w:pos="9184" w:leader="none"/>
        </w:tabs>
        <w:autoSpaceDE w:val="false"/>
        <w:spacing w:before="82" w:after="0"/>
        <w:jc w:val="both"/>
        <w:rPr>
          <w:bCs/>
          <w:color w:val="120000"/>
          <w:sz w:val="28"/>
          <w:szCs w:val="28"/>
        </w:rPr>
      </w:pPr>
      <w:r>
        <w:rPr>
          <w:bCs/>
          <w:color w:val="120000"/>
          <w:sz w:val="28"/>
          <w:szCs w:val="28"/>
        </w:rPr>
        <w:t>Степень тяжести:  любая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020" w:leader="none"/>
          <w:tab w:val="left" w:pos="2551" w:leader="none"/>
          <w:tab w:val="left" w:pos="3344" w:leader="none"/>
          <w:tab w:val="left" w:pos="4592" w:leader="none"/>
          <w:tab w:val="right" w:pos="7270" w:leader="none"/>
          <w:tab w:val="left" w:pos="7590" w:leader="none"/>
          <w:tab w:val="right" w:pos="8753" w:leader="none"/>
          <w:tab w:val="left" w:pos="8900" w:leader="none"/>
          <w:tab w:val="center" w:pos="10035" w:leader="none"/>
        </w:tabs>
        <w:autoSpaceDE w:val="false"/>
        <w:spacing w:before="115" w:after="0"/>
        <w:jc w:val="both"/>
        <w:rPr/>
      </w:pPr>
      <w:r>
        <w:rPr>
          <w:bCs/>
          <w:color w:val="120000"/>
          <w:sz w:val="28"/>
          <w:szCs w:val="28"/>
        </w:rPr>
        <w:t>Средняя длительность: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9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ды по МКБ-10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5400</wp:posOffset>
                </wp:positionV>
                <wp:extent cx="6227445" cy="75666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7445" cy="7566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3"/>
                              <w:gridCol w:w="8742"/>
                            </w:tblGrid>
                            <w:tr>
                              <w:trPr/>
                              <w:tc>
                                <w:tcPr>
                                  <w:tcW w:w="10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N39</w:t>
                                  </w:r>
                                  <w:r>
                                    <w:rPr>
                                      <w:sz w:val="28"/>
                                    </w:rPr>
                                    <w:t>.0</w:t>
                                  </w:r>
                                </w:p>
                              </w:tc>
                              <w:tc>
                                <w:tcPr>
                                  <w:tcW w:w="87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Инфекция мочевых путе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0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sz w:val="28"/>
                                    </w:rPr>
                                    <w:t>60.0    Агенезия почки одностороння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sz w:val="28"/>
                                    </w:rPr>
                                    <w:t>60.1    Агенезия почки двустороння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sz w:val="28"/>
                                    </w:rPr>
                                    <w:t>60.2    Агенезия почки неуточненна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95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sz w:val="28"/>
                                    </w:rPr>
                                    <w:t>60.3    Гипоплазия почки одностороння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sz w:val="28"/>
                                    </w:rPr>
                                    <w:t>60.4    Гипоплазия почки двустороння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sz w:val="28"/>
                                    </w:rPr>
                                    <w:t>60.5    Гипоплазия почки неуточненн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sz w:val="28"/>
                                    </w:rPr>
                                    <w:t>60.6    Синдром Потте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sz w:val="28"/>
                                    </w:rPr>
                                    <w:t>61.0    Врожденная одиночная киста почк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sz w:val="28"/>
                                    </w:rPr>
                                    <w:t>61.1    Поликистоз почки, детский ти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sz w:val="28"/>
                                    </w:rPr>
                                    <w:t>61.2    Поликистоз почки, тип взросл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sz w:val="28"/>
                                    </w:rPr>
                                    <w:t>61.3    Поликистоз почки неуточненны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sz w:val="28"/>
                                    </w:rPr>
                                    <w:t>61.4    Дисплазия почк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sz w:val="28"/>
                                    </w:rPr>
                                    <w:t>61.5    Медуллярный кистоз почк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sz w:val="28"/>
                                    </w:rPr>
                                    <w:t>61.8    Другие кистозные болезни поче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sz w:val="28"/>
                                    </w:rPr>
                                    <w:t>61.9    Кистозная болезнь почек неуточненн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sz w:val="28"/>
                                    </w:rPr>
                                    <w:t>62.0    Врожденный гидронефро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sz w:val="28"/>
                                    </w:rPr>
                                    <w:t>62.8    Другие врожденные аномалии мочеточни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sz w:val="28"/>
                                    </w:rPr>
                                    <w:t>63.0    Добавочная поч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sz w:val="28"/>
                                    </w:rPr>
                                    <w:t>63.1    Слившаяся, дольчатая и подковообразная поч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sz w:val="28"/>
                                    </w:rPr>
                                    <w:t>63.2    Эктопическая почк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55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sz w:val="28"/>
                                    </w:rPr>
                                    <w:t>63.3     Гиперпластическая и гигантская поч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sz w:val="28"/>
                                    </w:rPr>
                                    <w:t>63.8     Другие уточненные врожденные аномалии поч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85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sz w:val="28"/>
                                    </w:rPr>
                                    <w:t>63.9     Врожденная аномалия почки неуточненна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85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sz w:val="28"/>
                                    </w:rPr>
                                    <w:t>64.9     Врожденная аномалия мочевыделительной системы неуточненна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N28.9</w:t>
                                  </w:r>
                                </w:p>
                              </w:tc>
                              <w:tc>
                                <w:tcPr>
                                  <w:tcW w:w="87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Дисметаболическая оксалур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7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Мочекаменная болезн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N11</w:t>
                                  </w:r>
                                  <w:r>
                                    <w:rPr>
                                      <w:sz w:val="28"/>
                                    </w:rPr>
                                    <w:t>.8</w:t>
                                  </w:r>
                                </w:p>
                              </w:tc>
                              <w:tc>
                                <w:tcPr>
                                  <w:tcW w:w="87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Другие  хронические тубулоинтерстициальные нефри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N30</w:t>
                                  </w:r>
                                  <w:r>
                                    <w:rPr>
                                      <w:sz w:val="28"/>
                                    </w:rPr>
                                    <w:t>.0</w:t>
                                  </w:r>
                                </w:p>
                              </w:tc>
                              <w:tc>
                                <w:tcPr>
                                  <w:tcW w:w="87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стрый цисти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28"/>
                                    </w:rPr>
                                    <w:t>39.2</w:t>
                                  </w:r>
                                </w:p>
                              </w:tc>
                              <w:tc>
                                <w:tcPr>
                                  <w:tcW w:w="87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ртостатическая протеинурия неуточненна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N07</w:t>
                                  </w:r>
                                </w:p>
                              </w:tc>
                              <w:tc>
                                <w:tcPr>
                                  <w:tcW w:w="87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Наследственная нефропатия (сндром Альпорта и др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N11</w:t>
                                  </w:r>
                                  <w:r>
                                    <w:rPr>
                                      <w:sz w:val="28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7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Необструктивный хронический пиелонефрит, связанный с рефлюксо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28"/>
                                    </w:rPr>
                                    <w:t>13.3</w:t>
                                  </w:r>
                                </w:p>
                              </w:tc>
                              <w:tc>
                                <w:tcPr>
                                  <w:tcW w:w="87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Неуточненный гидронефро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28"/>
                                    </w:rPr>
                                    <w:t>28.1</w:t>
                                  </w:r>
                                </w:p>
                              </w:tc>
                              <w:tc>
                                <w:tcPr>
                                  <w:tcW w:w="87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Киста почк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35pt;height:595.8pt;mso-wrap-distance-left:0pt;mso-wrap-distance-right:9.05pt;mso-wrap-distance-top:0pt;mso-wrap-distance-bottom:0pt;margin-top:2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3"/>
                        <w:gridCol w:w="8742"/>
                      </w:tblGrid>
                      <w:tr>
                        <w:trPr/>
                        <w:tc>
                          <w:tcPr>
                            <w:tcW w:w="10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N39</w:t>
                            </w:r>
                            <w:r>
                              <w:rPr>
                                <w:sz w:val="28"/>
                              </w:rPr>
                              <w:t>.0</w:t>
                            </w:r>
                          </w:p>
                        </w:tc>
                        <w:tc>
                          <w:tcPr>
                            <w:tcW w:w="87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нфекция мочевых путе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0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t>60.0    Агенезия почки одностороння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t>60.1    Агенезия почки двустороння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t>60.2    Агенезия почки неуточненна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95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t>60.3    Гипоплазия почки одностороння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t>60.4    Гипоплазия почки двустороння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t>60.5    Гипоплазия почки неуточненна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t>60.6    Синдром Поттер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t>61.0    Врожденная одиночная киста почк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t>61.1    Поликистоз почки, детский тип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t>61.2    Поликистоз почки, тип взрослых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t>61.3    Поликистоз почки неуточненны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t>61.4    Дисплазия почк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t>61.5    Медуллярный кистоз почк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t>61.8    Другие кистозные болезни почек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t>61.9    Кистозная болезнь почек неуточненна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t>62.0    Врожденный гидронефроз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t>62.8    Другие врожденные аномалии мочеточник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t>63.0    Добавочная почк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t>63.1    Слившаяся, дольчатая и подковообразная почк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t>63.2    Эктопическая почк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55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t>63.3     Гиперпластическая и гигантская почк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t>63.8     Другие уточненные врожденные аномалии поч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85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t>63.9     Врожденная аномалия почки неуточненна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85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8"/>
                              </w:rPr>
                              <w:t>64.9     Врожденная аномалия мочевыделительной системы неуточненна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N28.9</w:t>
                            </w:r>
                          </w:p>
                        </w:tc>
                        <w:tc>
                          <w:tcPr>
                            <w:tcW w:w="87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исметаболическая оксалур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7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Мочекаменная болезн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N11</w:t>
                            </w:r>
                            <w:r>
                              <w:rPr>
                                <w:sz w:val="28"/>
                              </w:rPr>
                              <w:t>.8</w:t>
                            </w:r>
                          </w:p>
                        </w:tc>
                        <w:tc>
                          <w:tcPr>
                            <w:tcW w:w="87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ругие  хронические тубулоинтерстициальные нефри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N30</w:t>
                            </w:r>
                            <w:r>
                              <w:rPr>
                                <w:sz w:val="28"/>
                              </w:rPr>
                              <w:t>.0</w:t>
                            </w:r>
                          </w:p>
                        </w:tc>
                        <w:tc>
                          <w:tcPr>
                            <w:tcW w:w="87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стрый цисти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8"/>
                              </w:rPr>
                              <w:t>39.2</w:t>
                            </w:r>
                          </w:p>
                        </w:tc>
                        <w:tc>
                          <w:tcPr>
                            <w:tcW w:w="87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ртостатическая протеинурия неуточненна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N07</w:t>
                            </w:r>
                          </w:p>
                        </w:tc>
                        <w:tc>
                          <w:tcPr>
                            <w:tcW w:w="87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аследственная нефропатия (сндром Альпорта и др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N11</w:t>
                            </w:r>
                            <w:r>
                              <w:rPr>
                                <w:sz w:val="28"/>
                              </w:rPr>
                              <w:t>.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7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еобструктивный хронический пиелонефрит, связанный с рефлюксо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8"/>
                              </w:rPr>
                              <w:t>13.3</w:t>
                            </w:r>
                          </w:p>
                        </w:tc>
                        <w:tc>
                          <w:tcPr>
                            <w:tcW w:w="87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еуточненный гидронефроз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8"/>
                              </w:rPr>
                              <w:t>28.1</w:t>
                            </w:r>
                          </w:p>
                        </w:tc>
                        <w:tc>
                          <w:tcPr>
                            <w:tcW w:w="87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иста поч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6917"/>
        <w:gridCol w:w="726"/>
        <w:gridCol w:w="891"/>
      </w:tblGrid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услуг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т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ть</w:t>
            </w:r>
          </w:p>
        </w:tc>
      </w:tr>
      <w:tr>
        <w:trPr/>
        <w:tc>
          <w:tcPr>
            <w:tcW w:w="98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Диагностика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031.01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ем (осмотр, консультация) врача-педиатра первичный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031.02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ем (осмотр, консультация) врача-педиатра повторный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1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8.001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ем (осмотр, консультация) ЛОР-врача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*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26.001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ТАЛЬМОЛОГ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*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5.004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ЛЕЙКОЦИТОВ В КРОВИ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5.003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ЭРИТРОЦИТОВ В КРОВИ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5.005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ТРОМБОЦИТОВ В КРОВИ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5.006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Е ЛЕЙКОЦИТОВ В КРОВИ (ФОРМУЛА КРОВИ)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5.009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С-РЕАКТИВНОГО БЕЛКА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*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5.010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ОБЩЕГО БЕЛКА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5.014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ГЛОБУЛИНОВЫХ ФРАКЦИЙ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*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5.020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КРЕАТИНИНА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5.021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ОБЩЕГО БИЛИРУБИНА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5.026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ХОЛЕСТЕРИНА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5.028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БЕТА-ЛИПОПРОТЕИНОВ (НИЗКОЙ ПЛОТНОСТИ)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*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5.030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НАТРИЯ В КРОВИ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5.031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КАЛИЯ В КРОВИ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5.032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ОБЩЕГО КАЛЬЦИЯ В КРОВИ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*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5.041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АСПАРАТ-ТРАНСАМИНАЗЫ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5.042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АЛАНИН-ТРАНСАМИНАЗЫ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5.075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ЦИРКУЛИРУЮЩИХ ИММУННЫХ КОМПЛЕКСОВ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*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9.001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ТОЛОГИЧЕСКОЕ ИССЛЕДОВАНИЕ КАЛА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9.003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КАЛА НА ГЕЛЬМИНТЫ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09.28.001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ОСАДКА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.016.06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лиз мочи общий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28.003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БЕЛКА В МОЧЕ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28.021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БИОЛОГИЧЕСКОЕ ИССЛЕДОВАНИЕ МОЧИ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*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28.022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ОБЪЕМА МОЧИ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28.023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УДЕЛЬНОГО ВЕСА (ОТНОСИТЕЛЬНОЙ ПЛОТНОСТИ) МОЧИ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5.001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ТИЕ КРОВИ ИЗ ПАЛЬЦА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5.002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ТИЕ КРОВИ ИЗ КУБИТАЛЬНОЙ ВЕНЫ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5.001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ОСЕДАНИЯ ЭРИТРОЦИТОВ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5.014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ВРЕМЕНИ СВЕРТЫВАНИЯ КРОВИ (ПЛАЗМЫ)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*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5.015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ВРЕМЕНИ КРОВОТЕЧЕНИЯ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*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5.016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СВОЙСТВ СГУСТКА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*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5.017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АГРЕГАЦИИ И АДГЕЗИИ ТРОМБОЦИТОВ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*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5.018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ФИБРИНОЛИТИЧЕСКОЙ АКТИВНОСТИ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5.027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РОТРОМБИНОВОГО ВРЕМЕНИ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*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5.028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ТРОМБИНОВОГО ВРЕМЕНИ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*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6.002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МЕМБРАННЫХ ИММУНОГЛОБУЛИНОВ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*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6.003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НА КЛЕТКИ КРАСНОЙ ВОЛЧАНКИ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*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6.015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НТИСТРЕПТОЛИЗИНА-О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*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8.002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ФУНКЦИИ НЕФРОНОВ (КЛИРЕНС)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*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2.28.003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Ы ТУБУЛЯРНОЙ РЕАБСОРБЦИИ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*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6.016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ОЛОГИЧЕСКИЕ РЕАКЦИИ НА РАЗЛИЧНЫЕ ИНФЕКЦИИ, ВИРУСЫ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*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6.019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"РЕВМАТОИДНЫХ ФАКТОРОВ"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*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9.008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ГРАФИЯ ЛЕГКИХ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*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28.001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ТРАЗВУКОВОЕ ИССЛЕДОВАНИЕ ПОЧЕК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28.002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ТРАЗВУКОВОЕ ИССЛЕДОВАНИЕ МОЧЕВОГО ПУЗЫРЯ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3.052.01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УЗИ ОРГАНОВ БРЮШНОЙ ПОЛОСТИ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0.001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Я ЭЛЕКТРОКАРДИОГРАММЫ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28.004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ИВЕННАЯ УРОГРАФИЯ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*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28.013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ЦИОННАЯ ЦИСТОГРАФИЯ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*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МОЧИ ПО НЕЧИПОРЕНКО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ТОЧНАЯ ЭКСКРЕЦИЯ БЕЛКА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*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ТОЧНАЯ ЭКСКРЕЦИЯ ОКСАЛАТОВ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*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20.001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ГИНЕКОЛОГА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*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28.001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СТОСКОПИЯ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*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УРОЛОГА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*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5.005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ОСНОВНЫХ ГРУПП КРОВИ (А,В,О)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*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5.006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РЕЗУС ПРИНАДЛЕЖНОСТИ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*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9.006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БИОЛОГИЧЕСКОЕ ИССЛЕДОВАНИЕ КАЛА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*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6.010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НТИТЕЛ К ТКАНЯМ ДНК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*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31.001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ЗОРНЫЙ СНИМОК БРЮШНОЙ ПОЛОСТИ И ОРГАНОВ МАЛОГО ТАЗА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*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5.001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ОМЕТРИЯ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*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31.004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ТИК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*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7161"/>
        <w:gridCol w:w="708"/>
        <w:gridCol w:w="825"/>
      </w:tblGrid>
      <w:tr>
        <w:trPr/>
        <w:tc>
          <w:tcPr>
            <w:tcW w:w="9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2.Лечение</w:t>
            </w:r>
          </w:p>
        </w:tc>
      </w:tr>
      <w:tr>
        <w:trPr/>
        <w:tc>
          <w:tcPr>
            <w:tcW w:w="98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Медикаментозное  лечение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АСПАРКАМ N10 ТАБ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0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УРАНТИЛ 25МГ N100 ТАБ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ИКОТИНОВАЯ КИСЛОТА 50МГ N50 ТАБ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ТАВЕГИЛ 1МГ N20 ТАБ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ГЛЮКОЗА 10% 10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КБ 50 МГ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ФУРОСЕМИД 40МГ N10 ТАБ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ЭССЕНЦИАЛЕ-ФОРТЕ N50 КАПС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ЭУФИЛЛИН 150МГ N10 ТАБ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АСКОРУТИН N10 ТАБ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ЕДНИЗОЛОН 30 МГ, 1,0 М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ИСТАТИН 500Т.ЕД N20 ТАБ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ИТРОКСОЛИН 50МГ N10 ТАБ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ИКОТИНОВАЯ К-ТА 1%, 1,0 М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АЛMАГЕЛЬ 170м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ЛАЗИКС РАСТВОР 1% 2МЛ N1 ДЛЯ ИН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АТРИЯ ХЛОРИД 0.9% 200М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АКТИВИРОВАННЫЙ УГОЛЬ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33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ЭССЕНЦИАЛЕ 5МЛ N5 АМП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АЕВИТ N10 КАПС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АСКОРУТИН N10 ТАБ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33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ИТРОКСОЛИН 50МГ N10 ТАБ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33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УПРАСТИН 25МГ N20 ТАБ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2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33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ИТАМИН В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9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33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АЛИН 0.2 N10 КАПС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8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33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О-ШПА 40МГ N20 ТАБ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5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ФУРАГИН 50МГ №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2,5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РОЦЕФИН 100 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2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урофен сироп, 5,0 м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2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Раствор анальгина 50%, 1 мл, 2 мл/сут,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4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Раствор димедрола 1%, 1 мл, 3 мл/сут,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4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силометазолин (капли в нос) 1 флакон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4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реднизолон в амп по 30 мг/мл,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4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иферон 150000МЕ х 2 р/сут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3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Эуфиллин 2,4% р-р,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9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Эуфиллин 150 мг в табл. 1 т. х 3 р/сут,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9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33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мамед в суспензии 300 мг/су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моксициллина клавуланат в суспензии 750 мг/су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ефалоспорин 1г/су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3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ефтриаксон 1г/су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3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микацин 10 мг/кг/сут,600 мг/су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3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ликопептид (ванкомицин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7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арбапене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7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ммуноглобулин для в/в введ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3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зиологический раствор 0,9% 200,0 м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9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ланиум, 1,0 м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твор глюкозы 5%, 20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9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ибоксин 10 м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Перчатки стерильные 2 пар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Периферический венозный катетер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2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Спирт 96% 5,0 м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*» - на усмотрение врач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  <w:t xml:space="preserve">Требование к результатам  лечения: </w:t>
      </w:r>
    </w:p>
    <w:p>
      <w:pPr>
        <w:pStyle w:val="Normal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тверждение или исключение порока развития, санация анализов мочи при наличии лейкоцитурии. уменьшение протеинурии, гематурии при их налич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СГ 44.031.205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17" w:leader="none"/>
          <w:tab w:val="left" w:pos="3344" w:leader="none"/>
          <w:tab w:val="left" w:pos="5329" w:leader="none"/>
          <w:tab w:val="left" w:pos="6746" w:leader="none"/>
          <w:tab w:val="left" w:pos="7766" w:leader="none"/>
        </w:tabs>
        <w:autoSpaceDE w:val="false"/>
        <w:spacing w:before="33" w:after="0"/>
        <w:jc w:val="both"/>
        <w:rPr/>
      </w:pPr>
      <w:r>
        <w:rPr>
          <w:bCs/>
          <w:color w:val="000000"/>
          <w:sz w:val="28"/>
          <w:szCs w:val="28"/>
        </w:rPr>
        <w:t>Уровень оказания медицинской помощи:  2, 3</w:t>
      </w:r>
      <w:r>
        <w:rPr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17" w:leader="none"/>
          <w:tab w:val="left" w:pos="3344" w:leader="none"/>
          <w:tab w:val="left" w:pos="5329" w:leader="none"/>
          <w:tab w:val="left" w:pos="6746" w:leader="none"/>
          <w:tab w:val="left" w:pos="7766" w:leader="none"/>
        </w:tabs>
        <w:autoSpaceDE w:val="false"/>
        <w:spacing w:before="33" w:after="0"/>
        <w:jc w:val="both"/>
        <w:rPr/>
      </w:pPr>
      <w:r>
        <w:rPr>
          <w:bCs/>
          <w:color w:val="120000"/>
          <w:sz w:val="28"/>
          <w:szCs w:val="28"/>
        </w:rPr>
        <w:t>Профиль отделения (коек):</w:t>
      </w:r>
      <w:r>
        <w:rPr>
          <w:sz w:val="28"/>
          <w:szCs w:val="28"/>
        </w:rPr>
        <w:tab/>
        <w:t xml:space="preserve"> детское соматическое и педиатрическое (педиатрические (соматические)), педиатрическое (нефрологические)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984" w:leader="none"/>
          <w:tab w:val="left" w:pos="3231" w:leader="none"/>
          <w:tab w:val="left" w:pos="4648" w:leader="none"/>
          <w:tab w:val="left" w:pos="5896" w:leader="none"/>
          <w:tab w:val="left" w:pos="6581" w:leader="none"/>
          <w:tab w:val="left" w:pos="8060" w:leader="none"/>
          <w:tab w:val="left" w:pos="9184" w:leader="none"/>
        </w:tabs>
        <w:autoSpaceDE w:val="false"/>
        <w:spacing w:before="82" w:after="0"/>
        <w:jc w:val="both"/>
        <w:rPr>
          <w:bCs/>
          <w:color w:val="120000"/>
          <w:sz w:val="28"/>
          <w:szCs w:val="28"/>
        </w:rPr>
      </w:pPr>
      <w:r>
        <w:rPr>
          <w:bCs/>
          <w:color w:val="120000"/>
          <w:sz w:val="28"/>
          <w:szCs w:val="28"/>
        </w:rPr>
        <w:t>Степень тяжести:  любая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020" w:leader="none"/>
          <w:tab w:val="left" w:pos="2551" w:leader="none"/>
          <w:tab w:val="left" w:pos="3344" w:leader="none"/>
          <w:tab w:val="left" w:pos="4592" w:leader="none"/>
          <w:tab w:val="right" w:pos="7270" w:leader="none"/>
          <w:tab w:val="left" w:pos="7590" w:leader="none"/>
          <w:tab w:val="right" w:pos="8753" w:leader="none"/>
          <w:tab w:val="left" w:pos="8900" w:leader="none"/>
          <w:tab w:val="center" w:pos="10035" w:leader="none"/>
        </w:tabs>
        <w:autoSpaceDE w:val="false"/>
        <w:spacing w:lineRule="auto" w:line="360"/>
        <w:jc w:val="both"/>
        <w:rPr/>
      </w:pPr>
      <w:r>
        <w:rPr>
          <w:bCs/>
          <w:color w:val="120000"/>
          <w:sz w:val="28"/>
          <w:szCs w:val="28"/>
        </w:rPr>
        <w:t>Средняя длительность: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1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ды по МКБ-10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25400</wp:posOffset>
                </wp:positionV>
                <wp:extent cx="6227445" cy="18415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7445" cy="184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3"/>
                              <w:gridCol w:w="8742"/>
                            </w:tblGrid>
                            <w:tr>
                              <w:trPr/>
                              <w:tc>
                                <w:tcPr>
                                  <w:tcW w:w="10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N04</w:t>
                                  </w:r>
                                  <w:r>
                                    <w:rPr>
                                      <w:sz w:val="28"/>
                                    </w:rPr>
                                    <w:t>.9</w:t>
                                  </w:r>
                                </w:p>
                              </w:tc>
                              <w:tc>
                                <w:tcPr>
                                  <w:tcW w:w="87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Гломерулонефрит острый с нефротическим синдромом, реми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N1</w:t>
                                  </w:r>
                                  <w:r>
                                    <w:rPr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7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Тубулоинтерстициальный нефрит, не уточненный как острый или хроническ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N10</w:t>
                                  </w:r>
                                </w:p>
                              </w:tc>
                              <w:tc>
                                <w:tcPr>
                                  <w:tcW w:w="87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Нефрит, острый тубулоинтерстициальный, активная стад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28"/>
                                    </w:rPr>
                                    <w:t>30.2</w:t>
                                  </w:r>
                                </w:p>
                              </w:tc>
                              <w:tc>
                                <w:tcPr>
                                  <w:tcW w:w="87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Хронический цисти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N02</w:t>
                                  </w:r>
                                </w:p>
                              </w:tc>
                              <w:tc>
                                <w:tcPr>
                                  <w:tcW w:w="87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Рецидивирующая и устойчивая гематур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28"/>
                                    </w:rPr>
                                    <w:t>11.9</w:t>
                                  </w:r>
                                </w:p>
                              </w:tc>
                              <w:tc>
                                <w:tcPr>
                                  <w:tcW w:w="87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Хронический пиелонефрит, обостр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N31</w:t>
                                  </w:r>
                                  <w:r>
                                    <w:rPr>
                                      <w:sz w:val="28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7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Нейрогенный мочевой пузыр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N25</w:t>
                                  </w:r>
                                  <w:r>
                                    <w:rPr>
                                      <w:sz w:val="28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7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очечная остеодистроф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35pt;height:145pt;mso-wrap-distance-left:0pt;mso-wrap-distance-right:9.05pt;mso-wrap-distance-top:0pt;mso-wrap-distance-bottom:0pt;margin-top:2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3"/>
                        <w:gridCol w:w="8742"/>
                      </w:tblGrid>
                      <w:tr>
                        <w:trPr/>
                        <w:tc>
                          <w:tcPr>
                            <w:tcW w:w="10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N04</w:t>
                            </w:r>
                            <w:r>
                              <w:rPr>
                                <w:sz w:val="28"/>
                              </w:rPr>
                              <w:t>.9</w:t>
                            </w:r>
                          </w:p>
                        </w:tc>
                        <w:tc>
                          <w:tcPr>
                            <w:tcW w:w="87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ломерулонефрит острый с нефротическим синдромом, реми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N1</w:t>
                            </w: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7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Тубулоинтерстициальный нефрит, не уточненный как острый или хроническ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N10</w:t>
                            </w:r>
                          </w:p>
                        </w:tc>
                        <w:tc>
                          <w:tcPr>
                            <w:tcW w:w="87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ефрит, острый тубулоинтерстициальный, активная стад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8"/>
                              </w:rPr>
                              <w:t>30.2</w:t>
                            </w:r>
                          </w:p>
                        </w:tc>
                        <w:tc>
                          <w:tcPr>
                            <w:tcW w:w="87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Хронический цисти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N02</w:t>
                            </w:r>
                          </w:p>
                        </w:tc>
                        <w:tc>
                          <w:tcPr>
                            <w:tcW w:w="87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ецидивирующая и устойчивая гематур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8"/>
                              </w:rPr>
                              <w:t>11.9</w:t>
                            </w:r>
                          </w:p>
                        </w:tc>
                        <w:tc>
                          <w:tcPr>
                            <w:tcW w:w="87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Хронический пиелонефрит, обостр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N31</w:t>
                            </w:r>
                            <w:r>
                              <w:rPr>
                                <w:sz w:val="28"/>
                              </w:rPr>
                              <w:t>.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7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ейрогенный мочевой пузыр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N25</w:t>
                            </w:r>
                            <w:r>
                              <w:rPr>
                                <w:sz w:val="28"/>
                              </w:rPr>
                              <w:t>.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7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чечная остеодистрофия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8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60"/>
        <w:gridCol w:w="6917"/>
        <w:gridCol w:w="84"/>
        <w:gridCol w:w="642"/>
        <w:gridCol w:w="66"/>
        <w:gridCol w:w="825"/>
      </w:tblGrid>
      <w:tr>
        <w:trPr/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услуга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Ча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та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Кра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сть</w:t>
            </w:r>
          </w:p>
        </w:tc>
      </w:tr>
      <w:tr>
        <w:trPr/>
        <w:tc>
          <w:tcPr>
            <w:tcW w:w="987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.Диагностика</w:t>
            </w:r>
          </w:p>
        </w:tc>
      </w:tr>
      <w:tr>
        <w:trPr/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01.031.01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ем (осмотр, консультация) врача-педиатра первичный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01.031.02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ем (осмотр, консультация) врача-педиатра повторный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11</w:t>
            </w:r>
          </w:p>
        </w:tc>
      </w:tr>
      <w:tr>
        <w:trPr/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5.08.001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ем (осмотр, консультация) ЛОР-врача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*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.26.001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ФТАЛЬМОЛОГ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*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03.016.06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нализ мочи общий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00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</w:t>
            </w:r>
          </w:p>
        </w:tc>
      </w:tr>
      <w:tr>
        <w:trPr/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8.05.004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УРОВНЯ ЛЕЙКОЦИТОВ В КРОВИ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8.05.003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УРОВНЯ ЭРИТРОЦИТОВ В КРОВИ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8.05.005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УРОВНЯ ТРОМБОЦИТОВ В КРОВИ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8.05.006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9.05.009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УРОВНЯ С-РЕАКТИВНОГО БЕЛКА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*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9.05.010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УРОВНЯ ОБЩЕГО БЕЛКА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9.05.014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УРОВНЯ ГЛОБУЛИНОВЫХ ФРАКЦИЙ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*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9.05.020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УРОВНЯ КРЕАТИНИНА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9.05.021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УРОВНЯ ОБЩЕГО БИЛИРУБИНА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0"/>
              </w:rPr>
              <w:t>09.05.026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УРОВНЯ ХОЛЕСТЕРИНА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9.05.028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УРОВНЯ БЕТА-ЛИПОПРОТЕИНОВ (НИЗКОЙ ПЛОТНОСТИ)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*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9.05.030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УРОВНЯ НАТРИЯ В КРОВИ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9.05.031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УРОВНЯ КАЛИЯ В КРОВИ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9.05.032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УРОВНЯ ОБЩЕГО КАЛЬЦИЯ В КРОВИ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*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9.05.041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УРОВНЯ АСПАРАТ-ТРАНСАМИНАЗЫ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9.05.042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УРОВНЯ АЛАНИН-ТРАНСАМИНАЗЫ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9.05.075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УРОВНЯ ЦИРКУЛИРУЮЩИХ ИММУННЫХ КОМПЛЕКСОВ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*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9.19.001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ЦИТОЛОГИЧЕСКОЕ ИССЛЕДОВАНИЕ КАЛА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9.19.003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КАЛА НА ГЕЛЬМИНТЫ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9.28.001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ОСАДКА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9.28.003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ПРЕДЕЛЕНИЕ БЕЛКА В МОЧЕ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9.28.011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УРОВНЯ ГЛЮКОЗЫ В МОЧЕ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9.28.021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МИКРОБИОЛОГИЧЕСКОЕ ИССЛЕДОВАНИЕ МОЧИ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*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9.28.022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ПРЕДЕЛЕНИЕ ОБЪЕМА МОЧИ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9.28.023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ПРЕДЕЛЕНИЕ УДЕЛЬНОГО ВЕСА (ОТНОСИТЕЛЬНОЙ ПЛОТНОСТИ) МОЧИ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.05.001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ЗЯТИЕ КРОВИ ИЗ ПАЛЬЦА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.05.002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ЗЯТИЕ КРОВИ ИЗ КУБИТАЛЬНОЙ ВЕНЫ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.05.001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ОСЕДАНИЯ ЭРИТРОЦИТОВ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.05.014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ВРЕМЕНИ СВЕРТЫВАНИЯ КРОВИ (ПЛАЗМЫ)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*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.05.015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ВРЕМЕНИ КРОВОТЕЧЕНИЯ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*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.05.016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СВОЙСТВ СГУСТКА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*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.05.017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АГРЕГАЦИИ И АДГЕЗИИ ТРОМБОЦИТОВ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*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.05.027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ПРЕДЕЛЕНИЕ ПРОТРОМБИНОВОГО ВРЕМЕНИ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*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.05.028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ПРЕДЕЛЕНИЕ ТРОМБИНОВОГО ВРЕМЕНИ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*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.06.002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МЕМБРАННЫХ ИММУНОГЛОБУЛИНОВ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*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.06.003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НА КЛЕТКИ КРАСНОЙ ВОЛЧАНКИ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*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.06.015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ПРЕДЕЛЕНИЕ АНТИСТРЕПТОЛИЗИНА-О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*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.28.002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ФУНКЦИИ НЕФРОНОВ (КЛИРЕНС)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*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.28.003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ТЕСТЫ ТУБУЛЯРНОЙ РЕАБСОРБЦИИ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*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.06.016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ЕРОЛОГИЧЕСКИЕ РЕАКЦИИ НА РАЗЛИЧНЫЕ ИНФЕКЦИИ, ВИРУСЫ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*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.06.019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"РЕВМАТОИДНЫХ ФАКТОРОВ"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*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6.09.008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РЕНТГЕНОГРАФИЯ ЛЕГКИХ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*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4.28.001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ЛЬТРАЗВУКОВОЕ ИССЛЕДОВАНИЕ ПОЧЕК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4.28.002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ЛЬТРАЗВУКОВОЕ ИССЛЕДОВАНИЕ МОЧЕВОГО ПУЗЫРЯ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3.052.01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УЗИ ОРГАНОВ БРЮШНОЙ ПОЛОСТИ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5.10.001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РЕГИСТРАЦИЯ ЭЛЕКТРОКАРДИОГРАММЫ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5.10.004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УТОЧНОЕ МОНИТОРИРОВАНИЕ АРТЕРИАЛЬНОГО ДАВЛЕНИЯ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*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6.28.004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НУТРИВЕННАЯ УРОГРАФИЯ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*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6.28.013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МИКЦИОННАЯ ЦИСТОГРАФИЯ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0*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</w:t>
            </w:r>
          </w:p>
        </w:tc>
      </w:tr>
      <w:tr>
        <w:trPr/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АНАЛИЗ МОЧИ ПО НЕЧИПОРЕНКО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*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4</w:t>
            </w:r>
          </w:p>
        </w:tc>
      </w:tr>
      <w:tr>
        <w:trPr/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СУТОЧНАЯ ЭКСКРЕЦИЯ БЕЛКА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0*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</w:t>
            </w:r>
          </w:p>
        </w:tc>
      </w:tr>
      <w:tr>
        <w:trPr/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СУТОЧНАЯ ЭКСКРЕЦИЯ ОКСАЛАТОВ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0*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</w:t>
            </w:r>
          </w:p>
        </w:tc>
      </w:tr>
      <w:tr>
        <w:trPr/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.20.001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КОНСУЛЬТАЦИЯ ГИНЕКОЛОГА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0*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</w:t>
            </w:r>
          </w:p>
        </w:tc>
      </w:tr>
      <w:tr>
        <w:trPr/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3.28.001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ЦИСТОСКОПИЯ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*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</w:t>
            </w:r>
          </w:p>
        </w:tc>
      </w:tr>
      <w:tr>
        <w:trPr/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КОНСУЛЬТАЦИЯ УРОЛОГА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*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</w:t>
            </w:r>
          </w:p>
        </w:tc>
      </w:tr>
      <w:tr>
        <w:trPr/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.05.005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ПРЕДЕЛЕНИЕ ОСНОВНЫХ ГРУПП КРОВИ (А,В,О)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*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.05.006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ПРЕДЕЛЕНИЕ РЕЗУС ПРИНАДЛЕЖНОСТИ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*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</w:t>
            </w:r>
          </w:p>
        </w:tc>
      </w:tr>
      <w:tr>
        <w:trPr/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9.19.006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МИКРОБИОЛОГИЧЕСКОЕ ИССЛЕДОВАНИЕ КАЛА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*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</w:t>
            </w:r>
          </w:p>
        </w:tc>
      </w:tr>
      <w:tr>
        <w:trPr/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.06.010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ПРЕДЕЛЕНИЕ АНТИТЕЛ К ТКАНЯМ ДНК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*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</w:t>
            </w:r>
          </w:p>
        </w:tc>
      </w:tr>
      <w:tr>
        <w:trPr/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6.31.001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БЗОРНЫЙ СНИМОК БРЮШНОЙ ПОЛОСТИ И ОРГАНОВ МАЛОГО ТАЗА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0*</w:t>
            </w:r>
          </w:p>
        </w:tc>
        <w:tc>
          <w:tcPr>
            <w:tcW w:w="8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</w:t>
            </w:r>
          </w:p>
        </w:tc>
      </w:tr>
      <w:tr>
        <w:trPr/>
        <w:tc>
          <w:tcPr>
            <w:tcW w:w="987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.Лечение</w:t>
            </w:r>
          </w:p>
        </w:tc>
      </w:tr>
      <w:tr>
        <w:trPr/>
        <w:tc>
          <w:tcPr>
            <w:tcW w:w="987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Медикаментозное  лечение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16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АСПАРКАМ N10 ТАБ.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0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УРАНТИЛ 25МГ N100 ТАБ.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0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ТАВЕГИЛ 1МГ N20 ТАБ.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ГЕПАРИН 10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ГЛЮКОЗА 10% 100,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КБ 50 МГ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ФУРОСЕМИД 40МГ N10 ТАБ.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0"/>
              </w:rPr>
              <w:t>75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ЭССЕНЦИАЛЕ-ФОРТЕ N50 КАПС.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0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ЭУФИЛЛИН 150МГ N10 ТАБ.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АСКОРУТИН N10 ТАБ.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ЕДНИЗОЛОН 30 МГ, 1,0 МЛ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НСУЛИН 2 ЕД.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0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АТФ 1% 1МЛ N10 ДЛЯ ИН.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БУПРОФЕН 200МГ N10 ТАБ.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ИСТАТИН 500Т.ЕД N20 ТАБ.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0"/>
              </w:rPr>
              <w:t>5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ИТРОКСОЛИН 50МГ N10 ТАБ.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0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ИКОТИНОВАЯ К-ТА 1%, 1,0 МЛ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АЛMАГЕЛЬ 20мл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ЛАЗИКС РАСТВОР 1% 2МЛ N1 ДЛЯ ИН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АТРИЯ ХЛОРИД 0.9% 200МЛ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АКТИВИРОВАННЫЙ УГОЛЬ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24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ЭССЕНЦИАЛЕ 5МЛ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ЛАЗМА СВ.ЗАМОРОЖЕННАЯ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3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АЕВИТ N10 КАПС.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ЕДНИЗОЛОН 5 МГ №1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3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АСКОРУТИН N10 ТАБ.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30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ИТРОКСОЛИН 50МГ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20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УПРАСТИН 25МГ N20 ТАБ.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3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ИТАМИН В6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42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МЕТИПРЕД 250МГ ФЛ.С РАСТВОРИТЕЛЕМ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3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АЛИН 0.2 N10 КАПС.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2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О-ШПА 40МГ N20 ТАБ.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3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20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РОЦЕФИН 100 Т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3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20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УРАГИН 50МГ №1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2,5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урофен сироп, 5,0 мл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4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арацетомол, табл по 0,5 г., 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4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Раствор анальгина 50%, 1 мл, 2 мл/сут, 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3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Раствор димедрола 1%, 1 мл, 3 мл/сут,  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3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реднизолон в амп по 30 мг/мл,  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3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иферон 150000МЕ х 2 р/сут, 5 дней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Эуфиллин 2,4% р-р,  амп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6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мамед в суспензии 300 мг/сут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3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моксициллина клавуланат в суспензии 750 мг/сут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3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ефалоспорин 1г/сут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3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ефтриаксон 1г/сут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3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микацин 10 мг/кг/сут,600 мг/сут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3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ликопептид (ванкомицин)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арбапенем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ммуноглобулин для в/в введения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3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зиологический раствор 0,9% 200,0 мл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6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ланиум, 1,0 мл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4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2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твор глюкозы 5%, 200,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6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ибоксин 10 мл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6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Перчатки стерильные 2 пары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Периферический венозный катетер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7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2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Спирт 96% 5,0 мл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*» - на усмотрение врача</w:t>
      </w:r>
    </w:p>
    <w:p>
      <w:pPr>
        <w:pStyle w:val="Normal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  <w:t>Требование к результатам  лечения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Отсутствие признаков интоксикации, улучшение показателей анализа моч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КСГ 44.031.206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17" w:leader="none"/>
          <w:tab w:val="left" w:pos="3344" w:leader="none"/>
          <w:tab w:val="left" w:pos="5329" w:leader="none"/>
          <w:tab w:val="left" w:pos="6746" w:leader="none"/>
          <w:tab w:val="left" w:pos="7766" w:leader="none"/>
        </w:tabs>
        <w:autoSpaceDE w:val="false"/>
        <w:spacing w:before="33" w:after="0"/>
        <w:jc w:val="both"/>
        <w:rPr/>
      </w:pPr>
      <w:r>
        <w:rPr>
          <w:bCs/>
          <w:color w:val="000000"/>
          <w:sz w:val="28"/>
          <w:szCs w:val="28"/>
        </w:rPr>
        <w:t>Уровень оказания медицинской помощи:  3</w:t>
      </w:r>
      <w:r>
        <w:rPr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17" w:leader="none"/>
          <w:tab w:val="left" w:pos="3344" w:leader="none"/>
          <w:tab w:val="left" w:pos="5329" w:leader="none"/>
          <w:tab w:val="left" w:pos="6746" w:leader="none"/>
          <w:tab w:val="left" w:pos="7766" w:leader="none"/>
        </w:tabs>
        <w:autoSpaceDE w:val="false"/>
        <w:spacing w:before="33" w:after="0"/>
        <w:jc w:val="both"/>
        <w:rPr/>
      </w:pPr>
      <w:r>
        <w:rPr>
          <w:bCs/>
          <w:color w:val="120000"/>
          <w:sz w:val="28"/>
          <w:szCs w:val="28"/>
        </w:rPr>
        <w:t>Профиль отделения (коек):</w:t>
      </w:r>
      <w:r>
        <w:rPr>
          <w:sz w:val="28"/>
          <w:szCs w:val="28"/>
        </w:rPr>
        <w:tab/>
        <w:t xml:space="preserve"> детское соматическое (педиатрические (соматические)), педиатрическое (нефрологические)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984" w:leader="none"/>
          <w:tab w:val="left" w:pos="3231" w:leader="none"/>
          <w:tab w:val="left" w:pos="4648" w:leader="none"/>
          <w:tab w:val="left" w:pos="5896" w:leader="none"/>
          <w:tab w:val="left" w:pos="6581" w:leader="none"/>
          <w:tab w:val="left" w:pos="8060" w:leader="none"/>
          <w:tab w:val="left" w:pos="9184" w:leader="none"/>
        </w:tabs>
        <w:autoSpaceDE w:val="false"/>
        <w:spacing w:before="82" w:after="0"/>
        <w:jc w:val="both"/>
        <w:rPr>
          <w:bCs/>
          <w:color w:val="120000"/>
          <w:sz w:val="28"/>
          <w:szCs w:val="28"/>
        </w:rPr>
      </w:pPr>
      <w:r>
        <w:rPr>
          <w:bCs/>
          <w:color w:val="120000"/>
          <w:sz w:val="28"/>
          <w:szCs w:val="28"/>
        </w:rPr>
        <w:t>Степень тяжести:  любая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020" w:leader="none"/>
          <w:tab w:val="left" w:pos="2551" w:leader="none"/>
          <w:tab w:val="left" w:pos="3344" w:leader="none"/>
          <w:tab w:val="left" w:pos="4592" w:leader="none"/>
          <w:tab w:val="right" w:pos="7270" w:leader="none"/>
          <w:tab w:val="left" w:pos="7590" w:leader="none"/>
          <w:tab w:val="right" w:pos="8753" w:leader="none"/>
          <w:tab w:val="left" w:pos="8900" w:leader="none"/>
          <w:tab w:val="center" w:pos="10035" w:leader="none"/>
        </w:tabs>
        <w:autoSpaceDE w:val="false"/>
        <w:spacing w:lineRule="auto" w:line="360"/>
        <w:jc w:val="both"/>
        <w:rPr/>
      </w:pPr>
      <w:r>
        <w:rPr>
          <w:bCs/>
          <w:color w:val="120000"/>
          <w:sz w:val="28"/>
          <w:szCs w:val="28"/>
        </w:rPr>
        <w:t>Средняя длительность: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1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ды по МКБ-10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25400</wp:posOffset>
                </wp:positionV>
                <wp:extent cx="6227445" cy="102362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7445" cy="1023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3"/>
                              <w:gridCol w:w="8742"/>
                            </w:tblGrid>
                            <w:tr>
                              <w:trPr/>
                              <w:tc>
                                <w:tcPr>
                                  <w:tcW w:w="10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N00</w:t>
                                  </w:r>
                                </w:p>
                              </w:tc>
                              <w:tc>
                                <w:tcPr>
                                  <w:tcW w:w="87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стрый нефритический синдро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N05</w:t>
                                  </w:r>
                                </w:p>
                              </w:tc>
                              <w:tc>
                                <w:tcPr>
                                  <w:tcW w:w="87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Гломерулонефрит острый с нефритическим синдромом, обостр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N03</w:t>
                                  </w:r>
                                </w:p>
                              </w:tc>
                              <w:tc>
                                <w:tcPr>
                                  <w:tcW w:w="87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Гломерулонефрит хронический с нефритическим синдромом, рециди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N18.9</w:t>
                                  </w:r>
                                </w:p>
                              </w:tc>
                              <w:tc>
                                <w:tcPr>
                                  <w:tcW w:w="87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очечная недостаточность хроническая, декомпенсац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N17.9</w:t>
                                  </w:r>
                                </w:p>
                              </w:tc>
                              <w:tc>
                                <w:tcPr>
                                  <w:tcW w:w="87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очечная недостаточность, острая, без диализ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35pt;height:80.6pt;mso-wrap-distance-left:0pt;mso-wrap-distance-right:9.05pt;mso-wrap-distance-top:0pt;mso-wrap-distance-bottom:0pt;margin-top:2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3"/>
                        <w:gridCol w:w="8742"/>
                      </w:tblGrid>
                      <w:tr>
                        <w:trPr/>
                        <w:tc>
                          <w:tcPr>
                            <w:tcW w:w="10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N00</w:t>
                            </w:r>
                          </w:p>
                        </w:tc>
                        <w:tc>
                          <w:tcPr>
                            <w:tcW w:w="87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стрый нефритический синдро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N05</w:t>
                            </w:r>
                          </w:p>
                        </w:tc>
                        <w:tc>
                          <w:tcPr>
                            <w:tcW w:w="87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ломерулонефрит острый с нефритическим синдромом, обостр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N03</w:t>
                            </w:r>
                          </w:p>
                        </w:tc>
                        <w:tc>
                          <w:tcPr>
                            <w:tcW w:w="87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ломерулонефрит хронический с нефритическим синдромом, рециди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N18.9</w:t>
                            </w:r>
                          </w:p>
                        </w:tc>
                        <w:tc>
                          <w:tcPr>
                            <w:tcW w:w="87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чечная недостаточность хроническая, декомпенсац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N17.9</w:t>
                            </w:r>
                          </w:p>
                        </w:tc>
                        <w:tc>
                          <w:tcPr>
                            <w:tcW w:w="87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чечная недостаточность, острая, без диализа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8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6917"/>
        <w:gridCol w:w="726"/>
        <w:gridCol w:w="891"/>
      </w:tblGrid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услуг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Ча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т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Кра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сть</w:t>
            </w:r>
          </w:p>
        </w:tc>
      </w:tr>
      <w:tr>
        <w:trPr/>
        <w:tc>
          <w:tcPr>
            <w:tcW w:w="98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.Диагностика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01.031.01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ем (осмотр, консультация) врача-педиатра первичный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01.031.02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ем (осмотр, консультация) врача-педиатра повторный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4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5.08.001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ем (осмотр, консультация) ЛОР-врача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*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.26.001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ФТАЛЬМОЛОГ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*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03.016.06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нализ мочи общий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7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8.05.004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УРОВНЯ ЛЕЙКОЦИТОВ В КРОВИ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8.05.003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УРОВНЯ ЭРИТРОЦИТОВ В КРОВИ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8.05.005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УРОВНЯ ТРОМБОЦИТОВ В КРОВИ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8.05.006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9.05.009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УРОВНЯ С-РЕАКТИВНОГО БЕЛКА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*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9.05.010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УРОВНЯ ОБЩЕГО БЕЛКА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9.05.014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УРОВНЯ ГЛОБУЛИНОВЫХ ФРАКЦИЙ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*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9.05.020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УРОВНЯ КРЕАТИНИНА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9.05.021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УРОВНЯ ОБЩЕГО БИЛИРУБИНА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9.05.026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УРОВНЯ ХОЛЕСТЕРИНА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9.05.028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УРОВНЯ БЕТА-ЛИПОПРОТЕИНОВ (НИЗКОЙ ПЛОТНОСТИ)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9.05.030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УРОВНЯ НАТРИЯ В КРОВИ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9.05.031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УРОВНЯ КАЛИЯ В КРОВИ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9.05.032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УРОВНЯ ОБЩЕГО КАЛЬЦИЯ В КРОВИ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9.05.041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УРОВНЯ АСПАРАТ-ТРАНСАМИНАЗЫ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9.05.042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УРОВНЯ АЛАНИН-ТРАНСАМИНАЗЫ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9.05.075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УРОВНЯ ЦИРКУЛИРУЮЩИХ ИММУННЫХ КОМПЛЕКСОВ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*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9.19.001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ЦИТОЛОГИЧЕСКОЕ ИССЛЕДОВАНИЕ КАЛА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9.19.003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КАЛА НА ГЕЛЬМИНТЫ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9.28.001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ОСАДКА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9.28.003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ПРЕДЕЛЕНИЕ БЕЛКА В МОЧЕ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9.28.011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УРОВНЯ ГЛЮКОЗЫ В МОЧЕ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9.28.021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МИКРОБИОЛОГИЧЕСКОЕ ИССЛЕДОВАНИЕ МОЧИ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9.28.022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ПРЕДЕЛЕНИЕ ОБЪЕМА МОЧИ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9.28.023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ПРЕДЕЛЕНИЕ УДЕЛЬНОГО ВЕСА (ОТНОСИТЕЛЬНОЙ ПЛОТНОСТИ) МОЧИ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.05.001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ЗЯТИЕ КРОВИ ИЗ ПАЛЬЦА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.05.002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ЗЯТИЕ КРОВИ ИЗ КУБИТАЛЬНОЙ ВЕНЫ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.05.001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ОСЕДАНИЯ ЭРИТРОЦИТОВ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.05.014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ВРЕМЕНИ СВЕРТЫВАНИЯ КРОВИ (ПЛАЗМЫ)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.05.015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ВРЕМЕНИ КРОВОТЕЧЕНИЯ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.05.016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СВОЙСТВ СГУСТКА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.05.017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АГРЕГАЦИИ И АДГЕЗИИ ТРОМБОЦИТОВ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*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.05.027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ПРЕДЕЛЕНИЕ ПРОТРОМБИНОВОГО ВРЕМЕНИ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.05.028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ПРЕДЕЛЕНИЕ ТРОМБИНОВОГО ВРЕМЕНИ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.06.002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МЕМБРАННЫХ ИММУНОГЛОБУЛИНОВ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*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.06.003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НА КЛЕТКИ КРАСНОЙ ВОЛЧАНКИ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*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.06.015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ПРЕДЕЛЕНИЕ АНТИСТРЕПТОЛИЗИНА-О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*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.28.002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ФУНКЦИИ НЕФРОНОВ (КЛИРЕНС)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.28.003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ТЕСТЫ ТУБУЛЯРНОЙ РЕАБСОРБЦИИ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.06.016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ЕРОЛОГИЧЕСКИЕ РЕАКЦИИ НА РАЗЛИЧНЫЕ ИНФЕКЦИИ, ВИРУСЫ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*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.06.019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"РЕВМАТОИДНЫХ ФАКТОРОВ"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*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6.09.008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РЕНТГЕНОГРАФИЯ ЛЕГКИХ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4.28.001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ЛЬТРАЗВУКОВОЕ ИССЛЕДОВАНИЕ ПОЧЕК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3.052.01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УЗИ ОРГАНОВ БРЮШНОЙ ПОЛОСТИ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4.28.002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ЛЬТРАЗВУКОВОЕ ИССЛЕДОВАНИЕ МОЧЕВОГО ПУЗЫРЯ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5.10.001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РЕГИСТРАЦИЯ ЭЛЕКТРОКАРДИОГРАММЫ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АНАЛИЗ МОЧИ ПО НЕЧИПОРЕНКО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4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СУТОЧНАЯ ЭКСКРЕЦИЯ БЕЛКА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2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СУТОЧНАЯ ЭКСКРЕЦИЯ ОКСАЛАТОВ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.20.001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КОНСУЛЬТАЦИЯ ГИНЕКОЛОГА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0*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КОНСУЛЬТАЦИЯ УРОЛОГА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0*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.05.005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ПРЕДЕЛЕНИЕ ОСНОВНЫХ ГРУПП КРОВИ (А,В,О)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*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.05.006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ПРЕДЕЛЕНИЕ РЕЗУС ПРИНАДЛЕЖНОСТИ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9.19.006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МИКРОБИОЛОГИЧЕСКОЕ ИССЛЕДОВАНИЕ КАЛА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.06.010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ПРЕДЕЛЕНИЕ АНТИТЕЛ К ТКАНЯМ ДНК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20*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6.31.001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БЗОРНЫЙ СНИМОК БРЮШНОЙ ПОЛОСТИ И ОРГАНОВ МАЛОГО ТАЗА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7161"/>
        <w:gridCol w:w="708"/>
        <w:gridCol w:w="825"/>
      </w:tblGrid>
      <w:tr>
        <w:trPr/>
        <w:tc>
          <w:tcPr>
            <w:tcW w:w="9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.Лечение</w:t>
            </w:r>
          </w:p>
        </w:tc>
      </w:tr>
      <w:tr>
        <w:trPr/>
        <w:tc>
          <w:tcPr>
            <w:tcW w:w="98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Медикаментозное  лечение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АСПАРКАМ N10 ТАБ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0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УРАНТИЛ 25МГ N100 ТАБ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5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3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ТАВЕГИЛ 1МГ N20 ТАБ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ГЕПАРИН 1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5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ГЛЮКОЗА 10% 10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КБ 50 МГ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ФУРОСЕМИД 40МГ N10 ТАБ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ЭССЕНЦИАЛЕ-ФОРТЕ N50 КАПС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0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ЭУФИЛЛИН 150МГ N10 ТАБ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АСКОРУТИН N10 ТАБ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ЕДНИЗОЛОН 30 МГ, 1,0 М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НСУЛИН 2 ЕД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АТФ 1% 1МЛ N10 ДЛЯ ИН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ИСТАТИН 500Т.ЕД N20 ТАБ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ИТРОКСОЛИН 50МГ N10 ТАБ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0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ЦИКЛОФОСФАН 200МГ ДЛЯ ИН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ИКОТИНОВАЯ К-ТА 1%, 1,0 М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АЛMАГЕЛЬ 20м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ЛАЗИКС РАСТВОР 1% 2МЛ N1 ДЛЯ ИН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АТРИЯ ХЛОРИД 0.9% 200М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АКТИВИРОВАННЫЙ УГОЛЬ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7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28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ЭССЕНЦИАЛЕ 5МЛ N5 АМП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7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ЛАЗМА СВ.ЗАМОРОЖЕННА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3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АЕВИТ N10 КАПС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30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АСКОРУТИН N10 ТАБ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30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ИТРОКСОЛИН 50МГ N10 ТАБ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30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УПРАСТИН 25МГ N20 ТАБ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30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ИТАМИН В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9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60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МЕТИПРЕД 250МГ ФЛ.С РАСТВОРИТЕЛЕ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3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АЛИН 0.2 N10 КАПС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3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О-ШПА 40МГ N20 ТАБ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4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21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РОЦЕФИН 100 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3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УРАГИН 50МГ №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2,5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урофен сироп, 5,0 м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20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арацетомол, табл по 0,5 г.,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20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Раствор анальгина 50%, 1 мл, 2 мл/сут,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3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4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Раствор димедрола 1%, 1 мл, 3 мл/сут,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3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4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Кларитин в табл по 10 мг, 1 т/сут,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2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7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реднизолон в амп по 30 мг/мл,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3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4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Виферон 150000МЕ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Эуфиллин 2,4% р-р,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мамед в суспензии 300 мг/су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3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моксициллина клавуланат в суспензии 750 мг/су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3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ефалоспорин 1г/су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3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ефтриаксон 1г/су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3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микацин 10 мг/кг/сут,600 мг/су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3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ликопептид (ванкомицин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арбапене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ммуноглобулин для в/в введ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2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3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зиологический раствор 0,9% 200,0 м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ланиум, 1,0 м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2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твор глюкозы 5%, 20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ибоксин 10 м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Перчатки стерильные 2 пар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Периферический венозный катетер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9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2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Спирт 96% 5,0 м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*» - на усмотрение вра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  <w:t>Требование к результатам  лечения:</w:t>
      </w:r>
    </w:p>
    <w:p>
      <w:pPr>
        <w:pStyle w:val="Normal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Отсутствие признаков интоксикации, улучшение показателей анализа моч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СГ 44.031.207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17" w:leader="none"/>
          <w:tab w:val="left" w:pos="3344" w:leader="none"/>
          <w:tab w:val="left" w:pos="5329" w:leader="none"/>
          <w:tab w:val="left" w:pos="6746" w:leader="none"/>
          <w:tab w:val="left" w:pos="7766" w:leader="none"/>
        </w:tabs>
        <w:autoSpaceDE w:val="false"/>
        <w:spacing w:before="33" w:after="0"/>
        <w:jc w:val="both"/>
        <w:rPr/>
      </w:pPr>
      <w:r>
        <w:rPr>
          <w:bCs/>
          <w:color w:val="000000"/>
          <w:sz w:val="28"/>
          <w:szCs w:val="28"/>
        </w:rPr>
        <w:t>Уровень оказания медицинской помощи:  3</w:t>
      </w:r>
      <w:r>
        <w:rPr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17" w:leader="none"/>
          <w:tab w:val="left" w:pos="3344" w:leader="none"/>
          <w:tab w:val="left" w:pos="5329" w:leader="none"/>
          <w:tab w:val="left" w:pos="6746" w:leader="none"/>
          <w:tab w:val="left" w:pos="7766" w:leader="none"/>
        </w:tabs>
        <w:autoSpaceDE w:val="false"/>
        <w:spacing w:before="33" w:after="0"/>
        <w:jc w:val="both"/>
        <w:rPr/>
      </w:pPr>
      <w:r>
        <w:rPr>
          <w:bCs/>
          <w:color w:val="120000"/>
          <w:sz w:val="28"/>
          <w:szCs w:val="28"/>
        </w:rPr>
        <w:t>Профиль отделения (коек):</w:t>
      </w:r>
      <w:r>
        <w:rPr>
          <w:sz w:val="28"/>
          <w:szCs w:val="28"/>
        </w:rPr>
        <w:tab/>
        <w:t xml:space="preserve"> детское соматическое (педиатрические (соматические)), педиатрическое (нефрологические)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984" w:leader="none"/>
          <w:tab w:val="left" w:pos="3231" w:leader="none"/>
          <w:tab w:val="left" w:pos="4648" w:leader="none"/>
          <w:tab w:val="left" w:pos="5896" w:leader="none"/>
          <w:tab w:val="left" w:pos="6581" w:leader="none"/>
          <w:tab w:val="left" w:pos="8060" w:leader="none"/>
          <w:tab w:val="left" w:pos="9184" w:leader="none"/>
        </w:tabs>
        <w:autoSpaceDE w:val="false"/>
        <w:spacing w:before="82" w:after="0"/>
        <w:jc w:val="both"/>
        <w:rPr>
          <w:bCs/>
          <w:color w:val="120000"/>
          <w:sz w:val="28"/>
          <w:szCs w:val="28"/>
        </w:rPr>
      </w:pPr>
      <w:r>
        <w:rPr>
          <w:bCs/>
          <w:color w:val="120000"/>
          <w:sz w:val="28"/>
          <w:szCs w:val="28"/>
        </w:rPr>
        <w:t>Степень тяжести:  любая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020" w:leader="none"/>
          <w:tab w:val="left" w:pos="2551" w:leader="none"/>
          <w:tab w:val="left" w:pos="3344" w:leader="none"/>
          <w:tab w:val="left" w:pos="4592" w:leader="none"/>
          <w:tab w:val="right" w:pos="7270" w:leader="none"/>
          <w:tab w:val="left" w:pos="7590" w:leader="none"/>
          <w:tab w:val="right" w:pos="8753" w:leader="none"/>
          <w:tab w:val="left" w:pos="8900" w:leader="none"/>
          <w:tab w:val="center" w:pos="10035" w:leader="none"/>
        </w:tabs>
        <w:autoSpaceDE w:val="false"/>
        <w:spacing w:lineRule="auto" w:line="360"/>
        <w:jc w:val="both"/>
        <w:rPr/>
      </w:pPr>
      <w:r>
        <w:rPr>
          <w:bCs/>
          <w:color w:val="120000"/>
          <w:sz w:val="28"/>
          <w:szCs w:val="28"/>
        </w:rPr>
        <w:t>Средняя длительность: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25</w:t>
      </w: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ды по МКБ-10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25400</wp:posOffset>
                </wp:positionV>
                <wp:extent cx="6070600" cy="34772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0" cy="3477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6"/>
                              <w:gridCol w:w="8742"/>
                            </w:tblGrid>
                            <w:tr>
                              <w:trPr/>
                              <w:tc>
                                <w:tcPr>
                                  <w:tcW w:w="9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28"/>
                                    </w:rPr>
                                    <w:t>04.0 Нефротический синдром с незначительными гломерулярными повреждения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28"/>
                                    </w:rPr>
                                    <w:t>04.1 Нефротический синдром с очаговыми и гломерулярными повреждения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28"/>
                                    </w:rPr>
                                    <w:t>04.2 Нефротический синдром с диффузным мембранозным гломерулонефрит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28"/>
                                    </w:rPr>
                                    <w:t>04.3 Нефротический синдром с диффузным  мезангиальным пролиферативным гломерулонефрит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28"/>
                                    </w:rPr>
                                    <w:t>04.4 Нефротический синдром  с эндокапиллярным пролиферативным гломерулонефрит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28"/>
                                    </w:rPr>
                                    <w:t>04.5 Нефротический синдром с диффузным  мезангиальным  гломерулонефрит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28"/>
                                    </w:rPr>
                                    <w:t>04.6 Нефротический синдром с болезнью плотного осад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28"/>
                                    </w:rPr>
                                    <w:t>04.7 Нефротический синдром с диффузным серповидным гломерулонефрит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28"/>
                                    </w:rPr>
                                    <w:t>04.8 Нефротический синдром с другими изменениям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N01</w:t>
                                  </w:r>
                                </w:p>
                              </w:tc>
                              <w:tc>
                                <w:tcPr>
                                  <w:tcW w:w="87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Гломерулонефрит быстро прогрессирующ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pt;height:273.8pt;mso-wrap-distance-left:0pt;mso-wrap-distance-right:9.05pt;mso-wrap-distance-top:0pt;mso-wrap-distance-bottom:0pt;margin-top:2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6"/>
                        <w:gridCol w:w="8742"/>
                      </w:tblGrid>
                      <w:tr>
                        <w:trPr/>
                        <w:tc>
                          <w:tcPr>
                            <w:tcW w:w="955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8"/>
                              </w:rPr>
                              <w:t>04.0 Нефротический синдром с незначительными гломерулярными повреждениям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8"/>
                              </w:rPr>
                              <w:t>04.1 Нефротический синдром с очаговыми и гломерулярными повреждениям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8"/>
                              </w:rPr>
                              <w:t>04.2 Нефротический синдром с диффузным мембранозным гломерулонефрито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8"/>
                              </w:rPr>
                              <w:t>04.3 Нефротический синдром с диффузным  мезангиальным пролиферативным гломерулонефрито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8"/>
                              </w:rPr>
                              <w:t>04.4 Нефротический синдром  с эндокапиллярным пролиферативным гломерулонефрито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8"/>
                              </w:rPr>
                              <w:t>04.5 Нефротический синдром с диффузным  мезангиальным  гломерулонефрито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8"/>
                              </w:rPr>
                              <w:t>04.6 Нефротический синдром с болезнью плотного осадк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8"/>
                              </w:rPr>
                              <w:t>04.7 Нефротический синдром с диффузным серповидным гломерулонефрито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8"/>
                              </w:rPr>
                              <w:t>04.8 Нефротический синдром с другими изменениям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N01</w:t>
                            </w:r>
                          </w:p>
                        </w:tc>
                        <w:tc>
                          <w:tcPr>
                            <w:tcW w:w="87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ломерулонефрит быстро прогрессирующий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8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6917"/>
        <w:gridCol w:w="726"/>
        <w:gridCol w:w="891"/>
      </w:tblGrid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услуг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Ча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т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Кра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сть</w:t>
            </w:r>
          </w:p>
        </w:tc>
      </w:tr>
      <w:tr>
        <w:trPr/>
        <w:tc>
          <w:tcPr>
            <w:tcW w:w="98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.Диагностика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01.031.01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ем (осмотр, консультация) врача-педиатра первичный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01.031.02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ем (осмотр, консультация) врача-педиатра повторный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25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5.08.001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ем (осмотр, консультация) ЛОР-врача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*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.26.001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ФТАЛЬМОЛОГ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*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03.016.06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нализ мочи общий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0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8.05.004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УРОВНЯ ЛЕЙКОЦИТОВ В КРОВИ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8.05.003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УРОВНЯ ЭРИТРОЦИТОВ В КРОВИ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8.05.005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УРОВНЯ ТРОМБОЦИТОВ В КРОВИ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8.05.006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9.05.009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УРОВНЯ С-РЕАКТИВНОГО БЕЛКА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9.05.010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УРОВНЯ ОБЩЕГО БЕЛКА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9.05.014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УРОВНЯ ГЛОБУЛИНОВЫХ ФРАКЦИЙ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*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9.05.020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УРОВНЯ КРЕАТИНИНА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9.05.021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УРОВНЯ ОБЩЕГО БИЛИРУБИНА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9.05.026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УРОВНЯ ХОЛЕСТЕРИНА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9.05.028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УРОВНЯ БЕТА-ЛИПОПРОТЕИНОВ (НИЗКОЙ ПЛОТНОСТИ)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9.05.030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УРОВНЯ НАТРИЯ В КРОВИ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9.05.031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УРОВНЯ КАЛИЯ В КРОВИ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9.05.032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УРОВНЯ ОБЩЕГО КАЛЬЦИЯ В КРОВИ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9.05.041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УРОВНЯ АСПАРАТ-ТРАНСАМИНАЗЫ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9.05.042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УРОВНЯ АЛАНИН-ТРАНСАМИНАЗЫ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9.05.075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УРОВНЯ ЦИРКУЛИРУЮЩИХ ИММУННЫХ КОМПЛЕКСОВ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*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9.19.001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ЦИТОЛОГИЧЕСКОЕ ИССЛЕДОВАНИЕ КАЛА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9.19.003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КАЛА НА ГЕЛЬМИНТЫ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9.28.001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ОСАДКА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9.28.003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ПРЕДЕЛЕНИЕ БЕЛКА В МОЧЕ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9.28.011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УРОВНЯ ГЛЮКОЗЫ В МОЧЕ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9.28.021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МИКРОБИОЛОГИЧЕСКОЕ ИССЛЕДОВАНИЕ МОЧИ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9.28.022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ПРЕДЕЛЕНИЕ ОБЪЕМА МОЧИ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9.28.023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ПРЕДЕЛЕНИЕ УДЕЛЬНОГО ВЕСА (ОТНОСИТЕЛЬНОЙ ПЛОТНОСТИ) МОЧИ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.05.001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ЗЯТИЕ КРОВИ ИЗ ПАЛЬЦА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.05.002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ЗЯТИЕ КРОВИ ИЗ КУБИТАЛЬНОЙ ВЕНЫ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.05.001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ОСЕДАНИЯ ЭРИТРОЦИТОВ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.05.014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ВРЕМЕНИ СВЕРТЫВАНИЯ КРОВИ (ПЛАЗМЫ)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.05.015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ВРЕМЕНИ КРОВОТЕЧЕНИЯ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.05.017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АГРЕГАЦИИ И АДГЕЗИИ ТРОМБОЦИТОВ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*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.05.027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ПРЕДЕЛЕНИЕ ПРОТРОМБИНОВОГО ВРЕМЕНИ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.05.028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ПРЕДЕЛЕНИЕ ТРОМБИНОВОГО ВРЕМЕНИ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.06.002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МЕМБРАННЫХ ИММУНОГЛОБУЛИНОВ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*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.06.003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НА КЛЕТКИ КРАСНОЙ ВОЛЧАНКИ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*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.06.015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ПРЕДЕЛЕНИЕ АНТИСТРЕПТОЛИЗИНА-О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*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.28.002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ФУНКЦИИ НЕФРОНОВ (КЛИРЕНС)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.28.003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ТЕСТЫ ТУБУЛЯРНОЙ РЕАБСОРБЦИИ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.06.016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ЕРОЛОГИЧЕСКИЕ РЕАКЦИИ НА РАЗЛИЧНЫЕ ИНФЕКЦИИ, ВИРУСЫ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*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.06.019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СЛЕДОВАНИЕ "РЕВМАТОИДНЫХ ФАКТОРОВ"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*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6.09.008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РЕНТГЕНОГРАФИЯ ЛЕГКИХ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4.28.001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ЛЬТРАЗВУКОВОЕ ИССЛЕДОВАНИЕ ПОЧЕК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4.28.002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ЛЬТРАЗВУКОВОЕ ИССЛЕДОВАНИЕ МОЧЕВОГО ПУЗЫРЯ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3.052.01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УЗИ ОРГАНОВ БРЮШНОЙ ПОЛОСТИ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5.10.001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РЕГИСТРАЦИЯ ЭЛЕКТРОКАРДИОГРАММЫ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АНАЛИЗ МОЧИ ПО НЕЧИПОРЕНКО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4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СУТОЧНАЯ ЭКСКРЕЦИЯ БЕЛКА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2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СУТОЧНАЯ ЭКСКРЕЦИЯ ОКСАЛАТОВ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.20.001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КОНСУЛЬТАЦИЯ ГИНЕКОЛОГА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0*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КОНСУЛЬТАЦИЯ УРОЛОГА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0*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.05.005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ПРЕДЕЛЕНИЕ ОСНОВНЫХ ГРУПП КРОВИ (А,В,О)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.05.006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ПРЕДЕЛЕНИЕ РЕЗУС ПРИНАДЛЕЖНОСТИ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9.19.006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МИКРОБИОЛОГИЧЕСКОЕ ИССЛЕДОВАНИЕ КАЛА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.06.010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ПРЕДЕЛЕНИЕ АНТИТЕЛ К ТКАНЯМ ДНК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20*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</w:t>
            </w:r>
          </w:p>
        </w:tc>
      </w:tr>
      <w:tr>
        <w:trPr/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6.31.001</w:t>
            </w:r>
          </w:p>
        </w:tc>
        <w:tc>
          <w:tcPr>
            <w:tcW w:w="6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БЗОРНЫЙ СНИМОК БРЮШНОЙ ПОЛОСТИ И ОРГАНОВ МАЛОГО ТАЗА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90*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7161"/>
        <w:gridCol w:w="708"/>
        <w:gridCol w:w="825"/>
      </w:tblGrid>
      <w:tr>
        <w:trPr/>
        <w:tc>
          <w:tcPr>
            <w:tcW w:w="9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.Лечение</w:t>
            </w:r>
          </w:p>
        </w:tc>
      </w:tr>
      <w:tr>
        <w:trPr/>
        <w:tc>
          <w:tcPr>
            <w:tcW w:w="98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Медикаментозное  лечение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АСПАРКАМ N10 ТАБ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0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УРАНТИЛ 25МГ N100 ТАБ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5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5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ТАВЕГИЛ 1МГ N20 ТАБ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ГЕПАРИН 1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5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ФУРОСЕМИД 40МГ N10 ТАБ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ЭССЕНЦИАЛЕ-ФОРТЕ N50 КАПС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0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ЭУФИЛЛИН 150МГ N10 ТАБ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АСКОРУТИН N10 ТАБ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ЕДНИЗОЛОН 5 мг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5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НСУЛИН 2 ЕД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АТФ 1% 1МЛ N10 ДЛЯ ИН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ИСТАТИН 500Т.ЕД N20 ТАБ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ИТРОКСОЛИН 50МГ N10 ТАБ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0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ЦИКЛОФОСФАН 200МГ ДЛЯ ИН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ИКОТИНОВАЯ К-ТА 1%, 1,0 М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АЛMАГЕЛЬ 20м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ЛАЗИКС РАСТВОР 1% 2МЛ N1 ДЛЯ ИН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АТРИЯ ХЛОРИД 0.9% 200М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АКТИВИРОВАННЫЙ УГОЛЬ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7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28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ЭССЕНЦИАЛЕ 5МЛ N5 АМП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7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ЛАЗМА СВ.ЗАМОРОЖЕННА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3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АЕВИТ N10 КАПС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30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АСКОРУТИН N10 ТАБ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30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ИТРОКСОЛИН 50МГ N10 ТАБ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30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УПРАСТИН 25МГ N20 ТАБ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30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ИТАМИН В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9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60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МЕТИПРЕД 250МГ ФЛ.С РАСТВОРИТЕЛЕ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3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АЛИН 0.2 N10 КАПС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3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О-ШПА 40МГ N20 ТАБ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4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21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РОЦЕФИН 100 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3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УРАГИН 50МГ №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2,5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урофен сироп, 5,0 м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20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арацетомол, табл по 0,5 г.,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20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Раствор анальгина 50%, 1 мл, 2 мл/сут,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3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4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Раствор димедрола 1%, 1 мл, 3 мл/сут,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3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4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Кларитин в табл по 10 мг, 1 т/сут,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2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7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реднизолон в амп по 30 мг/мл,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3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4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Виферон 150000МЕ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Эуфиллин 2,4% р-р,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мамед в суспензии 300 мг/су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3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моксициллина клавуланат в суспензии 750 мг/су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3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ефалоспорин 1г/су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3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ефтриаксон 1г/су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3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микацин 10 мг/кг/сут,600 мг/су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3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ликопептид (ванкомицин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арбапене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ммуноглобулин для в/в введ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2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3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зиологический раствор 0,9% 200,0 м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ланиум, 1,0 м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2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твор глюкозы 5%, 20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ибоксин 10 м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5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Перчатки стерильные 2 пар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Периферический венозный катетер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90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2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7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autoSpaceDE w:val="false"/>
              <w:snapToGrid w:val="false"/>
              <w:spacing w:before="95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Спирт 96% 5,0 м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10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*» - на усмотрение врача</w:t>
      </w:r>
    </w:p>
    <w:p>
      <w:pPr>
        <w:pStyle w:val="Normal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  <w:t>Требование к результатам  лечения:</w:t>
      </w:r>
    </w:p>
    <w:p>
      <w:pPr>
        <w:pStyle w:val="Normal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Отсутствие признаков интоксикации, улучшение показателей анализа моч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6:14:00Z</dcterms:created>
  <dc:creator>*</dc:creator>
  <dc:description/>
  <cp:keywords/>
  <dc:language>en-US</dc:language>
  <cp:lastModifiedBy>sokolovaev</cp:lastModifiedBy>
  <cp:lastPrinted>2013-04-08T10:33:00Z</cp:lastPrinted>
  <dcterms:modified xsi:type="dcterms:W3CDTF">2013-04-08T06:34:00Z</dcterms:modified>
  <cp:revision>4</cp:revision>
  <dc:subject/>
  <dc:title>МЕДИКО-ТЕХНОЛОГИЧЕСКИЕ ПРОТОКОЛЫ </dc:title>
</cp:coreProperties>
</file>